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cientists Chart</w:t>
      </w:r>
    </w:p>
    <w:tbl>
      <w:tblPr>
        <w:tblW w:w="1072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870"/>
        <w:gridCol w:w="2549"/>
        <w:gridCol w:w="3814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ST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&amp; ORIGIN OF DISCOVR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DISCOVERY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OF DISCOVERY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ole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stot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olas Copernic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cho Bra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annes Kepl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ileo Galil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aac Newt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cels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al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liam Harve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9:51:00Z</dcterms:created>
  <dc:creator>Michael Loret</dc:creator>
  <dc:description/>
  <cp:keywords/>
  <dc:language>en-US</dc:language>
  <cp:lastModifiedBy>Sue Gregory</cp:lastModifiedBy>
  <dcterms:modified xsi:type="dcterms:W3CDTF">2011-12-05T09:45:00Z</dcterms:modified>
  <cp:revision>5</cp:revision>
  <dc:subject/>
  <dc:title>Ptolemy</dc:title>
</cp:coreProperties>
</file>